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</w:r>
      <w:r>
        <w:rPr>
          <w:lang w:val="en-US" w:eastAsia="en-US"/>
        </w:rPr>
        <w:drawing>
          <wp:inline distT="0" distB="0" distL="0" distR="0">
            <wp:extent cx="5761990" cy="5429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Załącznik nr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 w:val="false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 w:val="false"/>
        </w:rPr>
      </w:pPr>
      <w:r>
        <w:rPr>
          <w:rFonts w:cs="Cambria" w:ascii="Cambria" w:hAnsi="Cambria"/>
          <w:b/>
          <w:bCs w:val="false"/>
        </w:rPr>
        <w:t>WYMAGANIA TECHNICZNE KLIMATYZATORA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 w:val="false"/>
        </w:rPr>
        <w:t xml:space="preserve"> </w:t>
      </w:r>
      <w:r>
        <w:rPr>
          <w:rFonts w:cs="Cambria" w:ascii="Cambria" w:hAnsi="Cambria"/>
          <w:b/>
          <w:bCs w:val="false"/>
        </w:rPr>
        <w:t>DANE  TECHNICZNE  KLIMATYZATORA</w:t>
        <w:br/>
        <w:t>DLA:   ONKO CWBK – SALA SPOTKAŃ (KPO)</w:t>
      </w:r>
    </w:p>
    <w:p>
      <w:pPr>
        <w:pStyle w:val="Normal"/>
        <w:spacing w:lineRule="auto" w:line="360"/>
        <w:rPr>
          <w:rFonts w:ascii="Cambria" w:hAnsi="Cambria" w:eastAsia="Cambria" w:cs="Cambria"/>
          <w:b/>
          <w:b/>
          <w:bCs w:val="false"/>
        </w:rPr>
      </w:pPr>
      <w:r>
        <w:rPr>
          <w:rFonts w:eastAsia="Cambria" w:cs="Cambria" w:ascii="Cambria" w:hAnsi="Cambria"/>
          <w:b/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limatyzator inwerterowy kasetonowy o nominalnej mocy chłodniczej min. 5,3 kW – 2kpl.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limatyzator powinien posiadać klasę sprawności energetycznej A+ podczas grzania i A++ podczas chłodzenia 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mbria" w:ascii="Cambria" w:hAnsi="Cambria"/>
        </w:rPr>
        <w:t>Zakres chłodzenia (minimum - maksimum) – od 3,0 do 5,7 kW, zakres grzania (minimum - maksimum) – od 2,4 do 6,2 kW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Cambria" w:ascii="Cambria" w:hAnsi="Cambria"/>
        </w:rPr>
        <w:t>Wydajność chłodzenia klimatyzatora będzie uznana za spełniającą wymagania Zamawiającego, jeżeli w dolnej granicy wydajności chłodniczej będzie posiadał wartość równą bądź niższą od 3,0 kW, natomiast w górnej granicy wydajności chłodniczej będzie posiadał wartość równą lub wyższą od 5,7 kW. Wydajność grzania klimatyzatora będzie uznana za spełniającą wymagania Zamawiającego, jeżeli w dolnej granicy wydajności grzania będzie posiadał wartość równą bądź niższą od 2,4 kW, natomiast w górnej granicy wydajności grzania będzie posiadał wartość równą lub wyższą od 6,2 kW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mbria" w:ascii="Cambria" w:hAnsi="Cambria"/>
        </w:rPr>
        <w:t>Zakres pracy w chłodzeniu od  -15°C  do  +45°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mbria" w:ascii="Cambria" w:hAnsi="Cambria"/>
        </w:rPr>
        <w:t>Ciśnienie akustyczne jednostki wewnętrznej w trybie chłodzenia na wysokim biegu - maksymalnie do 45 dB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unkcja samooczyszczania i usuwająca wilgoć z wewnętrznych elementów jednostki 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ystem filtracji zwalczający wirusy, bakterie i brzydkie zapach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ługość linii z czynnikiem chłodniczym – minimum 15 m na jednostkę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mbria" w:ascii="Cambria" w:hAnsi="Cambria"/>
        </w:rPr>
        <w:t>Ekologiczny czynnik chłodniczy R-32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warancja producenta minimum 3 lat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a i kompletny montaż klimatyzatorów wraz z uruchomieniem (zasilanie elektryczne po stronie inwestora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rmin realizacji – do </w:t>
      </w:r>
      <w:r>
        <w:rPr>
          <w:rFonts w:cs="Cambria" w:ascii="Cambria" w:hAnsi="Cambria"/>
          <w:color w:val="000000"/>
        </w:rPr>
        <w:t>31.08.2025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limatyzatory muszą być oznakowane nieusuwalnie, zgodnie z Rozporządzeniem (UE) 2015/2068 z dnia 17 listopada 2015r. oraz (UE) nr 517/2014 z dnia 16 kwietnia 2014r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musi posiadać ważne: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prawnienia do montażu i serwisowania montowanych urządzeń, np. certyfikat autoryzacyjny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tualny certyfikat dla przedsiębiorców wydany przez UDT, zgodnie z ustawa z dnia 15 maja 2015r. o substancjach zubożających warstwę ozonową oraz rozporządzeniem Komisji Europejskiej (WE) nr 303/2008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prawnienia elektryczne do 1,0 kW dla pracowników Wykonawcy, którzy będą montowali oferowane urządze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magane dokumenty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klaracja zgodności na klimatyzator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mbria" w:ascii="Cambria" w:hAnsi="Cambria"/>
        </w:rPr>
        <w:t>karty gwarancyjne zamontowanych urządzeń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klaracja zgodności na rury miedziane chłodnicze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test higieniczny na rury i kształtki PVC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test higieniczny na klej do rury PVC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rtyfikat na przewody elektryczne o żyłach miedzianych YDY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mbria" w:ascii="Cambria" w:hAnsi="Cambria"/>
        </w:rPr>
        <w:t>instrukcja obsługi klimatyzatora w języku polskim, protokół z przeszkolenia personelu Działu Technicznego (3 osoby) zajmującego się obsługą klimatyzatorów w ŚC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magana  wizja  lokalna w celu ustalenia warunków technicznych montażu, potwierdzona stosownym dokumentem, dołączonym do ofert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limatyzatory muszą być fabrycznie nowe i jednego producent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stalację wykonać zgodnie z załączonym do postępowania projektem z uwzględnieniem proponowanych zmian. Instalację skroplin prowadzić </w:t>
      </w:r>
      <w:r>
        <w:rPr>
          <w:rFonts w:cs="Cambria" w:ascii="Cambria" w:hAnsi="Cambria"/>
          <w:b/>
          <w:bCs w:val="false"/>
        </w:rPr>
        <w:t>wyłącznie grawitacyjnie</w:t>
      </w:r>
      <w:r>
        <w:rPr>
          <w:rFonts w:cs="Cambria" w:ascii="Cambria" w:hAnsi="Cambria"/>
        </w:rPr>
        <w:t xml:space="preserve">. Skropliny odprowadzić do pom. socjalnego (pom. przyległe) nad umywalkę i zakończyć kolanem 45°, lub sprowadzić do kondygnacji piwnicy nad wpust podłogowy lub przebiciem przez ścianę zewnętrzną do studzienki doświetlającej (od strony wschodniej budynku).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0"/>
        <w:jc w:val="center"/>
        <w:rPr/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…………………………..</w:t>
      </w:r>
    </w:p>
    <w:p>
      <w:pPr>
        <w:pStyle w:val="Normal"/>
        <w:ind w:left="3540" w:hanging="0"/>
        <w:jc w:val="center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(podpis osoby uprawnionej </w:t>
      </w:r>
    </w:p>
    <w:p>
      <w:pPr>
        <w:pStyle w:val="Normal"/>
        <w:ind w:left="354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do reprezentowania Wykonawcy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20"/>
      <w:szCs w:val="28"/>
      <w:lang w:val="de-DE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55:00Z</dcterms:created>
  <dc:creator>Warsztaty</dc:creator>
  <dc:description/>
  <cp:keywords/>
  <dc:language>en-US</dc:language>
  <cp:lastModifiedBy>Magdziarz Justyna</cp:lastModifiedBy>
  <cp:lastPrinted>2025-07-11T09:11:00Z</cp:lastPrinted>
  <dcterms:modified xsi:type="dcterms:W3CDTF">2025-07-11T09:09:00Z</dcterms:modified>
  <cp:revision>6</cp:revision>
  <dc:subject/>
  <dc:title> </dc:title>
</cp:coreProperties>
</file>